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0" w:hanging="0"/>
        <w:jc w:val="center"/>
        <w:rPr/>
      </w:pPr>
      <w:r>
        <w:rPr/>
        <w:drawing>
          <wp:inline distT="0" distB="0" distL="0" distR="0">
            <wp:extent cx="49149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ЕМЕРОВСКАЯ ОБЛАСТЬ - КУЗБАСС</w:t>
      </w:r>
    </w:p>
    <w:p>
      <w:pPr>
        <w:pStyle w:val="Heading1"/>
        <w:numPr>
          <w:ilvl w:val="0"/>
          <w:numId w:val="0"/>
        </w:numPr>
        <w:ind w:left="0" w:hanging="0"/>
        <w:rPr>
          <w:szCs w:val="32"/>
          <w:u w:val="none"/>
        </w:rPr>
      </w:pPr>
      <w:r>
        <w:rPr>
          <w:szCs w:val="32"/>
          <w:u w:val="none"/>
        </w:rPr>
        <w:t>СОВЕТ НАРОДНЫХ ДЕПУТАТОВ</w:t>
      </w:r>
    </w:p>
    <w:p>
      <w:pPr>
        <w:pStyle w:val="Heading1"/>
        <w:numPr>
          <w:ilvl w:val="0"/>
          <w:numId w:val="0"/>
        </w:numPr>
        <w:ind w:left="0" w:hanging="0"/>
        <w:rPr>
          <w:szCs w:val="32"/>
          <w:u w:val="none"/>
        </w:rPr>
      </w:pPr>
      <w:r>
        <w:rPr>
          <w:szCs w:val="32"/>
          <w:u w:val="none"/>
        </w:rPr>
        <w:t>КЕМЕРО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>ПЕРВОГО СОЗЫВА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ЕССИЯ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rFonts w:ascii="Times New Roman" w:hAnsi="Times New Roman" w:cs="Times New Roman"/>
          <w:sz w:val="28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2"/>
        </w:rPr>
        <w:t>от «</w:t>
      </w:r>
      <w:r>
        <w:rPr>
          <w:rFonts w:cs="Times New Roman" w:ascii="Times New Roman" w:hAnsi="Times New Roman"/>
          <w:sz w:val="28"/>
          <w:szCs w:val="22"/>
          <w:lang w:val="en-US"/>
        </w:rPr>
        <w:t>_____</w:t>
      </w:r>
      <w:r>
        <w:rPr>
          <w:rFonts w:cs="Times New Roman" w:ascii="Times New Roman" w:hAnsi="Times New Roman"/>
          <w:sz w:val="28"/>
          <w:szCs w:val="22"/>
        </w:rPr>
        <w:t xml:space="preserve">» </w:t>
      </w:r>
      <w:r>
        <w:rPr>
          <w:rFonts w:cs="Times New Roman" w:ascii="Times New Roman" w:hAnsi="Times New Roman"/>
          <w:sz w:val="28"/>
          <w:szCs w:val="22"/>
          <w:lang w:val="en-US"/>
        </w:rPr>
        <w:t>_____________</w:t>
      </w:r>
      <w:r>
        <w:rPr>
          <w:rFonts w:cs="Times New Roman" w:ascii="Times New Roman" w:hAnsi="Times New Roman"/>
          <w:sz w:val="28"/>
          <w:szCs w:val="22"/>
        </w:rPr>
        <w:t xml:space="preserve"> 2024 г. № </w:t>
      </w:r>
      <w:r>
        <w:rPr>
          <w:rFonts w:cs="Times New Roman" w:ascii="Times New Roman" w:hAnsi="Times New Roman"/>
          <w:sz w:val="28"/>
          <w:szCs w:val="22"/>
          <w:lang w:val="en-US"/>
        </w:rPr>
        <w:t>______</w:t>
      </w:r>
    </w:p>
    <w:p>
      <w:pPr>
        <w:pStyle w:val="Normal"/>
        <w:tabs>
          <w:tab w:val="clear" w:pos="709"/>
          <w:tab w:val="left" w:pos="7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емеро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емеровского муниципального округа от 21.12.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№ 896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Кемеровского муниципального округа на 2024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5 и 2026 годов»</w:t>
      </w:r>
    </w:p>
    <w:p>
      <w:pPr>
        <w:pStyle w:val="Normal"/>
        <w:spacing w:lineRule="atLeast" w:line="24"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, представленные главой Кемеровского муниципального округа Коляденко М.В. в соответствии с Бюджетным кодексом Российской Федерации и Уставом муниципального образования Кемеровский муниципальный округ Кемеровской области - Кузбасса, Совет народных депутатов Кемеровского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Кемеровского муниципального округа от 21.12.2023 № 896 «О бюджете Кемеровского муниципального округа на 2024 год и на плановый период 2025 и 2026 годов» (далее – решение) следующие изменения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1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бюджета округа на 2024 год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округа в сумме 3905532,8 тыс. рублей, в том числе объем безвозмездных поступлений и поступлений налоговых доходов по дополнительным нормативам отчислений в сумме 2553903,9 тыс. рублей;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округа в сумме 4055370,9 тыс. рублей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округа в сумме 149838,1 тыс. рублей, или 11,1% от объема доходов бюджета на 2024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2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Утвердить основные характеристики бюджета округа на плановый период 2025 и 2026 годов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округа на 2025 год в сумме 3169037,1 тыс. рублей, в том числе объем безвозмездных поступлений и поступлений налоговых доходов по дополнительным нормативам отчислений в сумме 1845772,6 тыс. рублей и на 2026 год в сумме 3071919,5 тыс. рублей, в том числе объем безвозмездных поступлений и поступлений налоговых доходов по дополнительным нормативам отчислений в сумме 1708127,9 тыс. рублей;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округа на 2025 год в сумме 3078032,8 тыс. рублей и на 2026 год в сумме 2932138,9 тыс. рублей;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округа на 2025 год в сумме 91004,3 тыс. рублей и на 2026 год в сумме 139780,6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ункт 3.4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 Общий объем бюджетных ассигнований, направляемый на реализацию публичных нормативных обязательств на 2024 год в сумме 41207,5 тыс. рублей, на 2025 год в сумме 41930,0 тыс. рублей, на 2026 год в сумме 41930,0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6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ем бюджетных ассигнований муниципального дорожного фонда Кемеровского муниципального округа на 2024 год в сумме 139038,7 тыс. рублей, на 2025 год в сумме 105678,0 тыс. рублей, на 2026 год в сумме 107505,0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7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Утвердить общий объем межбюджетных трансфертов на 2024 год и на плановый период 2025 и 2026 годов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, получаемых из областного бюджета на 2024 год в сумме 2251749,3 тыс. рублей, в том числе субвенции    1141129,4 тыс. рублей, субсидии 966200,4 тыс. рублей, иные 31615,1 тыс. рублей, дотации 112804,4 тыс. рублей, на 2025 год в сумме 1523641,1 тыс. рублей, в том числе субвенции 1194791,9 тыс. рублей, субсидии 301921,3 тыс. рублей, иные 26927,9 тыс. рублей, на 2026 год в сумме 1359948,5 тыс. рублей, в том числе субвенции 1231479,5 тыс. рублей, субсидии 101541,1 тыс. рублей, иные 26927,9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9. изложить в следующей редакции: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 Установить верхний предел муниципального внутреннего долга Кемеровского муниципального округа на 1 января 2025 года в сумме       504805,3 тыс. рублей, в том числе верхний предел долга по муниципальным гарантиям Кемеровского муниципального округа – 0 тыс. рублей; на 1 января 2026 года в сумме 409149,4 тыс. рублей, в том числе верхний предел долга по муниципальным гарантиям Кемеровского муниципального округа – 0 тыс. рублей; на 1 января 2026 года в сумме 269493,4 тыс. рублей, в том числе верхний предел долга по муниципальным гарантиям Кемеровского муниципального округа – 0 тыс. рублей.»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1 к решению изложить в редакции согласно приложению 1 к настоящему решению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2 к решению изложить в редакции согласно приложению 2 к настоящему решению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3 к решению изложить в редакции согласно приложению 3 к настоящему решению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4 к решению изложить в редакции согласно приложению 4 к настоящему решению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5 к решению изложить в редакции согласно приложению 5 к настоящему решению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6 к решению изложить в редакции согласно приложению 6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аря» и в СМИ «Электронный бюллетень администрации Кемеровского муниципального округа», на официальном сайте Совета народных депутатов Кемеровского муниципального округа в информационно-телекоммуникационной сети «Интернет» и на официальном сайте администрации Кемеров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  исполнением настоящего решения   возложить на             Евдокимова Н.Я. - председателя комитета по бюджету, налогам и предприним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муниципального округа                                           В.В. Харланович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М.В. Коляден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19:00Z</dcterms:created>
  <dc:creator>admin</dc:creator>
  <dc:description/>
  <cp:keywords/>
  <dc:language>en-US</dc:language>
  <cp:lastModifiedBy>Ольга Гагаркина</cp:lastModifiedBy>
  <cp:lastPrinted>2024-03-23T11:10:00Z</cp:lastPrinted>
  <dcterms:modified xsi:type="dcterms:W3CDTF">2024-07-19T05:22:00Z</dcterms:modified>
  <cp:revision>32</cp:revision>
  <dc:subject/>
  <dc:title> </dc:title>
</cp:coreProperties>
</file>