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sz w:val="32"/>
          <w:szCs w:val="28"/>
        </w:rPr>
      </w:pPr>
      <w:r>
        <w:rPr>
          <w:b/>
          <w:sz w:val="32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 xml:space="preserve">к проекту решения Совета народных депутатов </w:t>
      </w:r>
    </w:p>
    <w:p>
      <w:pPr>
        <w:pStyle w:val="Normal"/>
        <w:jc w:val="center"/>
        <w:rPr>
          <w:sz w:val="32"/>
          <w:szCs w:val="28"/>
        </w:rPr>
      </w:pPr>
      <w:r>
        <w:rPr>
          <w:b/>
          <w:sz w:val="32"/>
          <w:szCs w:val="28"/>
        </w:rPr>
        <w:t xml:space="preserve">Кемеровского муниципального округа 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«О внесении изменений в решение Совета народных депутатов Кемеровского муниципального округа от 21.12.2023 № 896 «О бюджете Кемеровского муниципального округа на 2024 год и на плановый период 2025 и 2026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ом права законодательной инициативы – глава Кемеровского муниципального округа М.В. Коляденко. Разработчик проекта решения - финансовое управление Кемеровского муниципального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ым основанием принятия проекта решения являются Бюджетный кодекс Российской Федерации и решение Совета народных депутатов Кемеровского муниципального округа «О бюджетном процессе в Кемеровском муниципальном округе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 проекта решения - финансовое обеспечение задач и функций органов местного самоуправления Кемеровского муниципального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решения не потребует признания утратившими силу, отмены, приостановления, изменения или дополнения других решений Совета народных депутатов Кемеровского муниципального округа. 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изменены основные характеристики бюджета округа на 2024 год и плановый период 2025 и 2026 года.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Предлагается увеличить общий объем доходов: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4 году на 514 935,7 тыс. рублей, 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5 году на 122 362,4 тыс. рублей, 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в 2026 году на 6 787,0 тыс. рублей.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Предлагается увеличить общий объем расходов: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4 году на 514 935,7 тыс. рублей, 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5 году на 122 362,4 тыс. рублей, 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в 2026 году на 6 787,0 тыс. рублей.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Процент дефицита на 2024 год составит 11,1%, что в соответствии с абзацем 3 статьи 92.1 Бюджетного кодекса РФ допустимо за счет снижения остатков средств на счетах местного бюджета в размере 24 994,0 тыс. рублей. Процент дефицита за минусом остатков составит 9,3%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дефицита  бюджета округа планируется осуществля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счет привлечения кредита в кредитной организации.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Изменение плановых показателей налоговых и неналоговых доходов проведено в соответствии с динамикой фактических поступлений, ожидаемой оценкой поступлений в текущем году и в соответствии с уточненным прогнозом платежей главных администраторов доходов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В целом сумма налоговых и неналоговых доходов бюджета округа на 2024 год увеличена на 22 565,0 тыс. рублей в том числе:</w:t>
      </w:r>
    </w:p>
    <w:p>
      <w:pPr>
        <w:pStyle w:val="Normal"/>
        <w:ind w:firstLine="702"/>
        <w:jc w:val="both"/>
        <w:rPr/>
      </w:pPr>
      <w:r>
        <w:rPr>
          <w:bCs/>
          <w:sz w:val="28"/>
          <w:szCs w:val="28"/>
        </w:rPr>
        <w:t>налоговые доходы остались без изменений с оценкой ожидаемых фактических поступлений;</w:t>
      </w:r>
    </w:p>
    <w:p>
      <w:pPr>
        <w:pStyle w:val="Normal"/>
        <w:ind w:firstLine="702"/>
        <w:jc w:val="both"/>
        <w:rPr/>
      </w:pPr>
      <w:r>
        <w:rPr>
          <w:bCs/>
          <w:sz w:val="28"/>
          <w:szCs w:val="28"/>
        </w:rPr>
        <w:t>неналоговые доходы всего увеличены на 22 565,0 тыс. рублей, в том числе:</w:t>
      </w:r>
    </w:p>
    <w:p>
      <w:pPr>
        <w:pStyle w:val="Normal"/>
        <w:ind w:firstLine="702"/>
        <w:jc w:val="both"/>
        <w:rPr/>
      </w:pPr>
      <w:r>
        <w:rPr>
          <w:bCs/>
          <w:sz w:val="28"/>
          <w:szCs w:val="28"/>
        </w:rPr>
        <w:t>16 900,0 тыс. рублей за счет фактического поступления компенсационного озеленения в размере 7 500,0 тыс. рублей, а также за счет ожидаемого поступления  9 443,5 тыс. рублей, в т.ч.: от Газпром газораспределение – 4 821,2 тыс.рублей, Газпром газификация – 4 622,3 тыс. рублей;</w:t>
      </w:r>
    </w:p>
    <w:p>
      <w:pPr>
        <w:pStyle w:val="Normal"/>
        <w:ind w:firstLine="702"/>
        <w:jc w:val="both"/>
        <w:rPr/>
      </w:pPr>
      <w:r>
        <w:rPr>
          <w:bCs/>
          <w:sz w:val="28"/>
          <w:szCs w:val="28"/>
        </w:rPr>
        <w:t>3 800,0 тыс. рублей - за счет продажи здания в п. Звездный, которая не была запланирована изначально;</w:t>
      </w:r>
    </w:p>
    <w:p>
      <w:pPr>
        <w:pStyle w:val="Normal"/>
        <w:ind w:firstLine="70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 000,0 тыс. рублей - в связи с перезаключением соглашения по сервитуту с ООО "Барзасское Товарищество", дополнительно в бюджет будет поступать ежемесячная сумма в размере 83,4 тыс. рублей.</w:t>
      </w:r>
    </w:p>
    <w:p>
      <w:pPr>
        <w:pStyle w:val="Normal"/>
        <w:ind w:firstLine="70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65,0 тыс. рублей – за счет планирумых поступлений от юридических и физических лиц, участвующих в инициативном бюджетировании по реализации проекта “Твой Кузбасс – твоя инициатива”.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В соответствии с доведенными уведомлениями Министерствами Кемеровской области - Кузбасса от других бюджетов бюджетной системы на 2024 год и на плановый период 2025 и 2026 годов изменена сумма межбюджетных трансфертов: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2024 год: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Дотации увеличены на 26 596,8 тыс. рублей;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Субсидии увеличены на 11 396,4 тыс. рублей;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Субвенции уменьшены на 11 997,9 тыс. рублей.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2025 год: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Субвенции увеличены на 33 525,3 тыс. рублей.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2026 год: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Субсидии увеличены на 1 325,2 тыс. рублей;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Субвенции увеличены на 52 525,3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екте решения отражены иные уточняющие изменения на основании писем-ходатайств главных распорядителей бюджетных ассигновани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Объем бюджетных ассигнований на реализацию муниципальных программ Кемеровского муниципального округа составит</w:t>
      </w:r>
      <w:r>
        <w:rPr/>
        <w:t>:</w:t>
      </w:r>
    </w:p>
    <w:tbl>
      <w:tblPr>
        <w:tblW w:w="9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851"/>
        <w:gridCol w:w="1851"/>
        <w:gridCol w:w="185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</w:t>
            </w:r>
          </w:p>
        </w:tc>
        <w:tc>
          <w:tcPr>
            <w:tcW w:w="5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Объем бюджетных ассигнований, тыс.рублей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4 год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5 год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е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 311,1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 462,5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 270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ая инфраструктур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0 343,7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 098,8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 039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ирование современной городской среды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 522,0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315,3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315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ение муниципальным имуществом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 830,7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 202,0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 202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4 152,1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0 204,3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0 194,3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</w:t>
            </w:r>
          </w:p>
        </w:tc>
        <w:tc>
          <w:tcPr>
            <w:tcW w:w="5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 бюджетных ассигнований, тыс.рублей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4 год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5 год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95 537,5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39 296,5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25 341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физической культуры и спорта. Молодое поколение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 630,1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 433,5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 433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ая поддержка населен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 260,1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 812,0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 44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е управление в Кемеровском муниципальном округе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7 046,5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5 371,6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5 818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безопасности условий жизни и деятельности населения округ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 250,8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 400,1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 214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ая поддержка агропромышленного комплекса и социального развития сел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890,7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966,1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598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формационная политика и работа с общественностью муниципального образован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 033,9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 576,4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 576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Дорожная деятельность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 392,5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 221,4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 221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ый комплекс и благоустройство территори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8 964,0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3 283,3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7 733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  <w:lang w:val="en-US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нергосбережение и повышение энергоэффективност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537,0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537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безопасности дорожного движен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0,0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0,0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ение муниципальными финансам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 030,9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 674,0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 708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иводействие коррупци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0,0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0,0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филактика экстремизма и минимизация его последствий на территори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2,0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2,0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2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филактика терроризма и минимизация его последствий на территори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816,6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393,6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280,0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. начальника финансового управления                             А.В. Синкина</w:t>
      </w:r>
    </w:p>
    <w:sectPr>
      <w:headerReference w:type="default" r:id="rId2"/>
      <w:headerReference w:type="first" r:id="rId3"/>
      <w:type w:val="nextPage"/>
      <w:pgSz w:w="11906" w:h="16838"/>
      <w:pgMar w:left="1418" w:right="850" w:gutter="0" w:header="584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i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Newstext1">
    <w:name w:val="newstext1"/>
    <w:qFormat/>
    <w:rPr>
      <w:sz w:val="22"/>
      <w:szCs w:val="22"/>
    </w:rPr>
  </w:style>
  <w:style w:type="character" w:styleId="Style9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Красная строка Знак"/>
    <w:basedOn w:val="Style10"/>
    <w:qFormat/>
    <w:rPr/>
  </w:style>
  <w:style w:type="character" w:styleId="Style12">
    <w:name w:val="Название Знак"/>
    <w:qFormat/>
    <w:rPr>
      <w:rFonts w:ascii="Arial" w:hAnsi="Arial" w:cs="Arial"/>
      <w:b/>
      <w:sz w:val="32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32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4">
    <w:name w:val="Знак Знак Знак"/>
    <w:qFormat/>
    <w:rPr>
      <w:sz w:val="28"/>
      <w:szCs w:val="24"/>
      <w:lang w:val="ru-RU" w:bidi="ar-SA"/>
    </w:rPr>
  </w:style>
  <w:style w:type="character" w:styleId="Style15">
    <w:name w:val="Знак Знак"/>
    <w:qFormat/>
    <w:rPr>
      <w:sz w:val="28"/>
      <w:szCs w:val="24"/>
      <w:lang w:val="ru-RU" w:bidi="ar-SA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leChar">
    <w:name w:val="Title Char"/>
    <w:qFormat/>
    <w:rPr>
      <w:rFonts w:ascii="Arial" w:hAnsi="Arial" w:cs="Arial"/>
      <w:b/>
      <w:sz w:val="32"/>
      <w:lang w:val="ru-RU" w:bidi="ar-SA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spacing w:lineRule="auto" w:line="360" w:before="120" w:after="0"/>
      <w:ind w:right="4670" w:hanging="0"/>
      <w:jc w:val="center"/>
    </w:pPr>
    <w:rPr>
      <w:rFonts w:ascii="Arial" w:hAnsi="Arial" w:cs="Arial"/>
      <w:b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48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48"/>
      <w:jc w:val="center"/>
    </w:pPr>
    <w:rPr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Single">
    <w:name w:val="Body Single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8"/>
      <w:lang w:val="en-US"/>
    </w:rPr>
  </w:style>
  <w:style w:type="paragraph" w:styleId="Style19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PlusTitle">
    <w:name w:val="ConsPlusTitle"/>
    <w:qFormat/>
    <w:pPr>
      <w:widowControl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0"/>
    </w:rPr>
  </w:style>
  <w:style w:type="paragraph" w:styleId="Style21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4:31:00Z</dcterms:created>
  <dc:creator>Ольга Гагаркина</dc:creator>
  <dc:description/>
  <cp:keywords/>
  <dc:language>en-US</dc:language>
  <cp:lastModifiedBy>Ольга Гагаркина</cp:lastModifiedBy>
  <cp:lastPrinted>2023-02-17T11:49:00Z</cp:lastPrinted>
  <dcterms:modified xsi:type="dcterms:W3CDTF">2024-07-19T06:16:00Z</dcterms:modified>
  <cp:revision>10</cp:revision>
  <dc:subject/>
  <dc:title>Пояснительная записка</dc:title>
</cp:coreProperties>
</file>